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t balkonów budynku C Samodzielnego Publicznego Zakładu Leczniczo – Opiekuńczego w Raciążku” (DA.3426.2.2022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0-27T12:00:00Z</dcterms:modified>
  <cp:revision>19</cp:revision>
  <dc:subject/>
  <dc:title>Gmina Czarny Dunajec –  Urząd Gminy</dc:title>
</cp:coreProperties>
</file>